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ИЗМЈЕНАМ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ЗАКОНА О ВИСОКОМ ОБРАЗОВАЊ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високом образовању („Службени гласник Републике Српске“, бр. 73/10, 104/11, 84/12, 108/13 и 44/15) чл. 111. и 112. бришу с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148. у ставу 1. ријечи: „2015/2016. године“ замјењују се ријечима: „2017/2018. године“, а ријечи: „2017/2018. године“ замјењују се ријечима: „2019/2020. годин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49. у ставу 2. ријечи: „2016/2017. године“ замјењују се ријечима: „2017/2018. године“, а ријечи: „30. септембра 2019. године“ замјењују се ријечима: „30. септембром 2020. годин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rStyle w:val="FontStyle14"/>
          <w:sz w:val="24"/>
          <w:szCs w:val="24"/>
          <w:lang w:val="sr-BA" w:eastAsia="sr-CS"/>
        </w:rPr>
      </w:pPr>
      <w:r>
        <w:rPr>
          <w:lang w:val="sr-BA"/>
        </w:rPr>
        <w:t>У члану 152. ријечи: „у академској 2015/2016. години“</w:t>
      </w:r>
      <w:r>
        <w:rPr>
          <w:rStyle w:val="FontStyle14"/>
          <w:sz w:val="24"/>
          <w:szCs w:val="24"/>
          <w:lang w:val="sr-BA" w:eastAsia="sr-CS"/>
        </w:rPr>
        <w:t xml:space="preserve"> замјењују се ријечима: „у академску 2016/2017. и 2017/2018. годину“.</w:t>
      </w:r>
    </w:p>
    <w:p>
      <w:pPr>
        <w:pStyle w:val="Normal"/>
        <w:ind w:firstLine="720"/>
        <w:jc w:val="both"/>
        <w:rPr>
          <w:rStyle w:val="FontStyle14"/>
          <w:color w:val="0C0C0E"/>
          <w:sz w:val="24"/>
          <w:szCs w:val="24"/>
          <w:lang w:val="sr-BA" w:eastAsia="sr-CS"/>
        </w:rPr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autoSpaceDE w:val="false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C0C0E"/>
          <w:lang w:val="sr-BA"/>
        </w:rPr>
        <w:t>(1) 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C0C0E"/>
          <w:lang w:val="sr-BA"/>
        </w:rPr>
        <w:t>(2) Одредбе члана 148. став 1, члана 149. став 2. и члана 152. овог закона ступају на снагу од 1. октобра 2016. године.</w:t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right="47" w:firstLine="720"/>
        <w:jc w:val="both"/>
        <w:rPr>
          <w:rFonts w:eastAsia="Calibri"/>
          <w:color w:val="0C0C0E"/>
          <w:lang w:val="sr-RS"/>
        </w:rPr>
      </w:pPr>
      <w:r>
        <w:rPr>
          <w:rFonts w:eastAsia="Calibri"/>
          <w:color w:val="0C0C0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Број: 02/1-021-1167/16</w:t>
        <w:tab/>
        <w:tab/>
        <w:tab/>
        <w:tab/>
        <w:tab/>
        <w:t xml:space="preserve">         </w:t>
      </w:r>
      <w:r>
        <w:rPr>
          <w:lang w:val="sr-CS"/>
        </w:rPr>
        <w:t xml:space="preserve">      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 xml:space="preserve">Датум: </w:t>
      </w:r>
      <w:r>
        <w:rPr>
          <w:lang w:val="sr-BA"/>
        </w:rPr>
        <w:t>13. октобар</w:t>
      </w:r>
      <w:r>
        <w:rPr>
          <w:lang w:val="ru-RU"/>
        </w:rPr>
        <w:t xml:space="preserve"> 2016. године</w:t>
        <w:tab/>
        <w:tab/>
        <w:t xml:space="preserve">                </w:t>
        <w:tab/>
        <w:t xml:space="preserve">        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>
          <w:b/>
          <w:lang w:val="sr-BA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eastAsia="SimSun;宋体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eastAsia="SimSun;宋体"/>
      <w:lang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Став"/>
    <w:basedOn w:val="Normal"/>
    <w:qFormat/>
    <w:pPr>
      <w:ind w:firstLine="72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38:00Z</dcterms:created>
  <dc:creator>b.vojvodic</dc:creator>
  <dc:description/>
  <cp:keywords/>
  <dc:language>en-US</dc:language>
  <cp:lastModifiedBy>DraganR</cp:lastModifiedBy>
  <cp:lastPrinted>2016-10-13T15:21:00Z</cp:lastPrinted>
  <dcterms:modified xsi:type="dcterms:W3CDTF">2016-10-28T13:38:00Z</dcterms:modified>
  <cp:revision>3</cp:revision>
  <dc:subject/>
  <dc:title/>
</cp:coreProperties>
</file>